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 подробная информация по вопросам поступления находится на официальных сайтах указанных учебных заведений ГПС МЧС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лностью бесплатное, во время учебы платиться стипендия 15-20 тыс. рублей, курсанты пользуются всеми льготами сотрудников МЧС, с момента поступления в учебные заведения начинает идти выслуга лет (при продолжительности которой 20 лет человек имеет право на пенсию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интересовавшиеся могут связаться с ответственным за данное направление в городе Казани – майором внутренней службы Сафиуллиным Дамиром Ринатовиче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(т. моб.: 89274912971, раб.т.: 8 (843) 227-45-29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17:00Z</dcterms:created>
  <dc:creator>KononovAA</dc:creator>
  <dc:description/>
  <cp:keywords/>
  <dc:language>en-US</dc:language>
  <cp:lastModifiedBy>Отделение кадров</cp:lastModifiedBy>
  <dcterms:modified xsi:type="dcterms:W3CDTF">2017-11-09T05:36:00Z</dcterms:modified>
  <cp:revision>4</cp:revision>
  <dc:subject/>
  <dc:title>Вся подробная информация по вопросам поступления находится на официальных сайтах указанных учебных заведений ГПС МЧС России</dc:title>
</cp:coreProperties>
</file>